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7796"/>
      </w:tblGrid>
      <w:tr>
        <w:trPr/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　応募者の概要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団体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所在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設立年月日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代表者の職名及び氏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旅行業登録番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事業内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主な類似</w:t>
            </w:r>
          </w:p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実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91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　類似業務の実績</w:t>
            </w:r>
          </w:p>
        </w:tc>
      </w:tr>
      <w:tr>
        <w:trPr>
          <w:trHeight w:val="349" w:hRule="atLeast"/>
        </w:trPr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宿泊先手配</w:t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917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送迎手配</w:t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917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航空券手配</w:t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91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複数手配</w:t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34" w:after="34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4" w:after="34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添付資料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法人登記簿謄本もしくは定款、寄附行為又はそれに準ずるもの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最新のもの）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団体概要書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680" w:bottom="1701"/>
      <w:pgNumType w:start="12"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4" w:after="3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8" w:after="68"/>
      <w:ind w:left="113" w:hanging="0"/>
    </w:pPr>
    <w:rPr>
      <w:rFonts w:ascii="ＭＳ 明朝;MS Mincho" w:hAnsi="ＭＳ 明朝;MS Mincho" w:cs="ＭＳ 明朝;MS Mincho"/>
      <w:sz w:val="22"/>
    </w:rPr>
  </w:style>
  <w:style w:type="paragraph" w:styleId="2">
    <w:name w:val="本文インデント 2"/>
    <w:basedOn w:val="Normal"/>
    <w:qFormat/>
    <w:pPr>
      <w:spacing w:before="34" w:after="34"/>
      <w:ind w:left="220" w:hanging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6:36:00Z</dcterms:created>
  <dc:creator>ogura</dc:creator>
  <dc:description/>
  <cp:keywords/>
  <dc:language>en-US</dc:language>
  <cp:lastModifiedBy>oa</cp:lastModifiedBy>
  <cp:lastPrinted>2022-04-26T18:30:00Z</cp:lastPrinted>
  <dcterms:modified xsi:type="dcterms:W3CDTF">2025-03-07T04:25:00Z</dcterms:modified>
  <cp:revision>23</cp:revision>
  <dc:subject/>
  <dc:title>平成　　年　　月　　日</dc:title>
</cp:coreProperties>
</file>